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en Code finden Sie im Visual Basic Editor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ie gelangen über das Menü EXTRAS - MAKRO - VISUAL BASIC EDITOR (oder &lt;Alt&gt;+&lt;F11&gt; dorthi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907"/>
        </w:tabs>
        <w:ind w:left="1134" w:hanging="90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92" w:leader="none"/>
      </w:tabs>
      <w:spacing w:before="113" w:after="113"/>
      <w:ind w:left="1492" w:hanging="36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92" w:leader="none"/>
      </w:tabs>
      <w:spacing w:before="113" w:after="113"/>
      <w:ind w:left="1492" w:hanging="3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92" w:leader="none"/>
      </w:tabs>
      <w:spacing w:before="113" w:after="113"/>
      <w:ind w:left="1492" w:hanging="3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92" w:leader="none"/>
      </w:tabs>
      <w:spacing w:before="113" w:after="113"/>
      <w:ind w:left="1492" w:hanging="3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492" w:leader="none"/>
      </w:tabs>
      <w:spacing w:before="113" w:after="113"/>
      <w:ind w:left="1492" w:hanging="36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639" w:leader="none"/>
      </w:tabs>
    </w:pPr>
    <w:rPr>
      <w:rFonts w:cs="Times New Roman"/>
      <w:sz w:val="12"/>
      <w:szCs w:val="1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9:16:00Z</dcterms:created>
  <dc:creator>Rene Martin</dc:creator>
  <dc:description/>
  <cp:keywords/>
  <dc:language>en-US</dc:language>
  <cp:lastModifiedBy>Rene Martin</cp:lastModifiedBy>
  <dcterms:modified xsi:type="dcterms:W3CDTF">2004-07-02T21:1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reimaurer">
    <vt:lpwstr>Freimaurer</vt:lpwstr>
  </property>
</Properties>
</file>