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gen Sie kein Schutz auf das Dokument oder schützen Sie es ohne Kennwort, mit einen eigenen Kennwort oder mit dem Kennwort "Kennwort". Dann kann der Code gestartet werden, das Programm öffnet den Schutz führt eine Routine aus und schützt es hinterher wieder so, wie es zuvor wa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en-US"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2:44:00Z</dcterms:created>
  <dc:creator>Rene Martin</dc:creator>
  <dc:description/>
  <cp:keywords/>
  <dc:language>en-US</dc:language>
  <cp:lastModifiedBy>Rene Martin</cp:lastModifiedBy>
  <dcterms:modified xsi:type="dcterms:W3CDTF">2004-07-07T15:30:00Z</dcterms:modified>
  <cp:revision>7</cp:revision>
  <dc:subject/>
  <dc:title/>
</cp:coreProperties>
</file>