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n Code finden Sie im Visual Basic Edit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ie gelangen über das Menü EXTRAS | MAKRO | VISUAL BASIC EDITOR (oder &lt;Alt&gt;+&lt;F11&gt; dorthi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25.9pt;height:41.9pt" type="#_x0000_t75"/>
          <w:control r:id="rId2" w:name="cmdMDI" w:shapeid="control_shape_0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0:22:00Z</dcterms:created>
  <dc:creator>Rene Martin</dc:creator>
  <dc:description/>
  <cp:keywords/>
  <dc:language>en-US</dc:language>
  <cp:lastModifiedBy>Rene Martin</cp:lastModifiedBy>
  <dcterms:modified xsi:type="dcterms:W3CDTF">2004-07-01T11:12:00Z</dcterms:modified>
  <cp:revision>7</cp:revision>
  <dc:subject/>
  <dc:title/>
</cp:coreProperties>
</file>