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Kenwort des VBA-Projekts lautet „VBA“. Es wurde in Office 2000 eingegeben und kann nicht in Office 97 geöffne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7:35:00Z</dcterms:created>
  <dc:creator>Rene Martin</dc:creator>
  <dc:description/>
  <cp:keywords/>
  <dc:language>en-US</dc:language>
  <cp:lastModifiedBy>Rene Martin</cp:lastModifiedBy>
  <dcterms:modified xsi:type="dcterms:W3CDTF">2004-07-01T11:13:00Z</dcterms:modified>
  <cp:revision>3</cp:revision>
  <dc:subject/>
  <dc:title>Das Kenwort des VBA-Projekts lautet „VBA“</dc:title>
</cp:coreProperties>
</file>