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in den Code zu gelangen, drücken Sie &lt;Alt&gt; + &lt;F11&gt; oder verwenden das Menü Extras | Makro | Visual-Basic Edito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1134" w:hanging="90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92" w:leader="none"/>
      </w:tabs>
      <w:spacing w:before="113" w:after="113"/>
      <w:ind w:left="1492" w:hanging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>
      <w:rFonts w:cs="Times New Roman"/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2:36:00Z</dcterms:created>
  <dc:creator>Rene Martin</dc:creator>
  <dc:description/>
  <cp:keywords/>
  <dc:language>en-US</dc:language>
  <cp:lastModifiedBy>Rene Martin</cp:lastModifiedBy>
  <dcterms:modified xsi:type="dcterms:W3CDTF">2004-07-05T07:54:00Z</dcterms:modified>
  <cp:revision>26</cp:revision>
  <dc:subject/>
  <dc:title/>
</cp:coreProperties>
</file>