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969"/>
      </w:tblGrid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before="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0_1044910502"/>
                  <w:enabled/>
                  <w:ddList>
                    <w:result w:val="0"/>
                    <w:listEntry w:val="470"/>
                    <w:listEntry w:val="472"/>
                    <w:listEntry w:val="478"/>
                    <w:listEntry w:val="479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4910502"/>
            <w:bookmarkStart w:id="1" w:name="__Fieldmark__0_10449105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tabs>
                <w:tab w:val="clear" w:pos="2198"/>
                <w:tab w:val="left" w:pos="923" w:leader="none"/>
                <w:tab w:val="left" w:pos="2340" w:leader="none"/>
              </w:tabs>
              <w:rPr/>
            </w:pPr>
            <w:r>
              <w:rPr>
                <w:rFonts w:cs="Arial" w:ascii="Arial" w:hAnsi="Arial"/>
              </w:rPr>
              <w:t>KR/Abwicklung/Pfändung</w:t>
              <w:br/>
              <w:t>A-K</w:t>
              <w:tab/>
              <w:t xml:space="preserve">Frau Plätner </w:t>
              <w:tab/>
            </w: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Arial" w:ascii="Arial" w:hAnsi="Arial"/>
              </w:rPr>
              <w:t xml:space="preserve"> 2739</w:t>
              <w:br/>
              <w:t>L-Z</w:t>
              <w:tab/>
              <w:t xml:space="preserve">Frau Mehnert </w:t>
              <w:tab/>
            </w: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Arial" w:ascii="Arial" w:hAnsi="Arial"/>
              </w:rPr>
              <w:t xml:space="preserve"> 3376</w:t>
              <w:br/>
              <w:t xml:space="preserve">allgemein </w:t>
              <w:tab/>
              <w:t>Frau Langhoyer</w:t>
              <w:tab/>
            </w: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Arial" w:ascii="Arial" w:hAnsi="Arial"/>
              </w:rPr>
              <w:t xml:space="preserve"> 2382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ünchen,  </w:t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DATE \@"dd.MM.yyyy"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31.07.2026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br/>
        <w:br/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73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8"/>
              </w:rPr>
              <w:t xml:space="preserve">Uns am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zugestellte(r)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kPfä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4_1044910502"/>
            <w:bookmarkStart w:id="3" w:name="__Fieldmark__4_10449105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fändungs- und Überweisungsbeschlus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kVorpfä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5_1044910502"/>
            <w:bookmarkStart w:id="5" w:name="__Fieldmark__5_10449105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Vorpfändung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kPfändbesch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6_1044910502"/>
            <w:bookmarkStart w:id="7" w:name="__Fieldmark__6_1044910502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fändungsbeschluss/Arrestbeschluss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om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über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 Sachen Pfändungsschuldner/in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</w:rPr>
        <w:t xml:space="preserve">Gläubiger: </w:t>
      </w:r>
    </w:p>
    <w:p>
      <w:pPr>
        <w:pStyle w:val="Normal"/>
        <w:tabs>
          <w:tab w:val="clear" w:pos="708"/>
          <w:tab w:val="right" w:pos="8931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e o.g. Pfändung wurde </w:t>
      </w:r>
      <w:r>
        <w:fldChar w:fldCharType="begin">
          <w:ffData>
            <w:name w:val="__Fieldmark__11_1044910502"/>
            <w:enabled/>
            <w:ddList>
              <w:result w:val="0"/>
              <w:listEntry w:val="uns zugestellt. Die Kontosperre erfolgte bereits."/>
              <w:listEntry w:val="aufgehoben/erledigt"/>
              <w:listEntry w:val="wieder in Kraft gesetzt."/>
              <w:listEntry w:val="bis auf weiteres ausgesetzt"/>
              <w:listEntry w:val="ausgesetzt bis "/>
              <w:listEntry w:val="wieder in Kraft gesetzt"/>
              <w:listEntry w:val="auf einen Betrag von DM "/>
            </w:ddList>
          </w:ffData>
        </w:fldChar>
      </w:r>
      <w:r>
        <w:rPr>
          <w:sz w:val="18"/>
          <w:rFonts w:cs="Arial" w:ascii="Arial" w:hAnsi="Arial"/>
        </w:rPr>
        <w:instrText xml:space="preserve"> FORMDROPDOWN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11_1044910502"/>
      <w:bookmarkStart w:id="9" w:name="__Fieldmark__11_1044910502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fldChar w:fldCharType="begin">
          <w:ffData>
            <w:name w:val="__Fieldmark__13_1044910502"/>
            <w:enabled/>
            <w:ddList>
              <w:result w:val="0"/>
              <w:listEntry w:val="                       "/>
              <w:listEntry w:val="reduziert."/>
              <w:listEntry w:val=" "/>
            </w:ddList>
          </w:ffData>
        </w:fldChar>
      </w:r>
      <w:r>
        <w:rPr>
          <w:sz w:val="18"/>
          <w:rFonts w:cs="Arial" w:ascii="Arial" w:hAnsi="Arial"/>
        </w:rPr>
        <w:instrText xml:space="preserve"> FORMDROPDOWN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13_1044910502"/>
      <w:bookmarkStart w:id="11" w:name="__Fieldmark__13_1044910502"/>
      <w:bookmarkEnd w:id="11"/>
      <w:r/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n der Pfändung erfaßt/waren erfaßt: die gegenwärtigen und zukünftigen Ansprüche des Kunden an uns aus:</w:t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2410"/>
        <w:gridCol w:w="4602"/>
      </w:tblGrid>
      <w:tr>
        <w:trPr>
          <w:trHeight w:val="300" w:hRule="exac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14_1044910502"/>
            <w:bookmarkStart w:id="13" w:name="__Fieldmark__14_1044910502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Konte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15_1044910502"/>
            <w:bookmarkStart w:id="15" w:name="__Fieldmark__15_1044910502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Kreditzusagen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16_1044910502"/>
            <w:bookmarkStart w:id="17" w:name="__Fieldmark__16_1044910502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interlegungs- bzw. Verwahrverträgen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17_1044910502"/>
            <w:bookmarkStart w:id="19" w:name="__Fieldmark__17_1044910502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pot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8_1044910502"/>
            <w:bookmarkStart w:id="21" w:name="__Fieldmark__18_1044910502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cherheiten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9_1044910502"/>
            <w:bookmarkStart w:id="23" w:name="__Fieldmark__19_1044910502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chließfächern Nr.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701"/>
        <w:gridCol w:w="1276"/>
        <w:gridCol w:w="1767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äß PAD bestehen folgende Kunden-Stammnummer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ich/Stamm-Nr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</w:rPr>
              <w:t>Kunden-Dispo</w:t>
            </w:r>
          </w:p>
        </w:tc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reuer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1_1044910502"/>
                  <w:enabled/>
                  <w:ddList>
                    <w:result w:val="0"/>
                    <w:listEntry w:val="470"/>
                    <w:listEntry w:val="472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1_1044910502"/>
            <w:bookmarkStart w:id="25" w:name="__Fieldmark__21_1044910502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3_1044910502"/>
                  <w:enabled/>
                  <w:ddList>
                    <w:result w:val="0"/>
                    <w:listEntry w:val="07"/>
                    <w:listEntry w:val="14"/>
                    <w:listEntry w:val="16"/>
                    <w:listEntry w:val="17"/>
                    <w:listEntry w:val="23"/>
                    <w:listEntry w:val="24"/>
                    <w:listEntry w:val="40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3_1044910502"/>
            <w:bookmarkStart w:id="27" w:name="__Fieldmark__23_1044910502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4_1044910502"/>
                  <w:enabled/>
                  <w:ddList>
                    <w:result w:val="0"/>
                    <w:listEntry w:val="470"/>
                    <w:listEntry w:val="472"/>
                    <w:listEntry w:val="478"/>
                    <w:listEntry w:val="479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1044910502"/>
            <w:bookmarkStart w:id="29" w:name="__Fieldmark__24_1044910502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7_1044910502"/>
                  <w:enabled/>
                  <w:ddList>
                    <w:result w:val="0"/>
                    <w:listEntry w:val="470"/>
                    <w:listEntry w:val="472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1044910502"/>
            <w:bookmarkStart w:id="31" w:name="__Fieldmark__27_104491050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9_1044910502"/>
                  <w:enabled/>
                  <w:ddList>
                    <w:result w:val="0"/>
                    <w:listEntry w:val="07"/>
                    <w:listEntry w:val="14"/>
                    <w:listEntry w:val="16"/>
                    <w:listEntry w:val="17"/>
                    <w:listEntry w:val="23"/>
                    <w:listEntry w:val="24"/>
                    <w:listEntry w:val="40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29_1044910502"/>
            <w:bookmarkStart w:id="33" w:name="__Fieldmark__29_1044910502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30_1044910502"/>
                  <w:enabled/>
                  <w:ddList>
                    <w:result w:val="0"/>
                    <w:listEntry w:val="470"/>
                    <w:listEntry w:val="472"/>
                    <w:listEntry w:val="478"/>
                    <w:listEntry w:val="479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30_1044910502"/>
            <w:bookmarkStart w:id="35" w:name="__Fieldmark__30_104491050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33_1044910502"/>
                  <w:enabled/>
                  <w:ddList>
                    <w:result w:val="0"/>
                    <w:listEntry w:val="470"/>
                    <w:listEntry w:val="472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33_1044910502"/>
            <w:bookmarkStart w:id="37" w:name="__Fieldmark__33_104491050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35_1044910502"/>
                  <w:enabled/>
                  <w:ddList>
                    <w:result w:val="0"/>
                    <w:listEntry w:val="07"/>
                    <w:listEntry w:val="14"/>
                    <w:listEntry w:val="16"/>
                    <w:listEntry w:val="17"/>
                    <w:listEntry w:val="23"/>
                    <w:listEntry w:val="24"/>
                    <w:listEntry w:val="40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35_1044910502"/>
            <w:bookmarkStart w:id="39" w:name="__Fieldmark__35_1044910502"/>
            <w:bookmarkEnd w:id="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36_1044910502"/>
                  <w:enabled/>
                  <w:ddList>
                    <w:result w:val="0"/>
                    <w:listEntry w:val="470"/>
                    <w:listEntry w:val="472"/>
                    <w:listEntry w:val="478"/>
                    <w:listEntry w:val="479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36_1044910502"/>
            <w:bookmarkStart w:id="41" w:name="__Fieldmark__36_1044910502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</w:rPr>
        <w:t xml:space="preserve">Der Kunde besitzt eine gültige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2" w:name="__Fieldmark__39_1044910502"/>
      <w:bookmarkStart w:id="43" w:name="__Fieldmark__39_1044910502"/>
      <w:bookmarkEnd w:id="4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C-Kart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4" w:name="__Fieldmark__40_1044910502"/>
      <w:bookmarkStart w:id="45" w:name="__Fieldmark__40_1044910502"/>
      <w:bookmarkEnd w:id="4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SB-Kart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6" w:name="__Fieldmark__41_1044910502"/>
      <w:bookmarkStart w:id="47" w:name="__Fieldmark__41_1044910502"/>
      <w:bookmarkEnd w:id="4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urocard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8" w:name="__Fieldmark__42_1044910502"/>
      <w:bookmarkStart w:id="49" w:name="__Fieldmark__42_1044910502"/>
      <w:bookmarkEnd w:id="4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Visacard; er besitzt </w:t>
      </w:r>
      <w:r>
        <w:fldChar w:fldCharType="begin">
          <w:ffData>
            <w:name w:val="Text1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eurocheque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s Sicherheiten wurden uns gestellt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__Fieldmark__45_1044910502"/>
            <w:enabled/>
            <w:ddList>
              <w:result w:val="2"/>
              <w:listEntry w:val="Zu sperren"/>
              <w:listEntry w:val="Zu streichen sind"/>
              <w:listEntry w:val="Zu sperren/zu streichen sind"/>
            </w:ddList>
          </w:ffData>
        </w:fldChar>
      </w:r>
      <w:r>
        <w:rPr>
          <w:sz w:val="18"/>
          <w:rFonts w:cs="Arial" w:ascii="Arial" w:hAnsi="Arial"/>
        </w:rPr>
        <w:instrText xml:space="preserve"> FORMDROPDOWN </w:instrText>
      </w:r>
      <w:r>
        <w:rPr>
          <w:sz w:val="18"/>
          <w:rFonts w:cs="Arial" w:ascii="Arial" w:hAnsi="Arial"/>
        </w:rPr>
        <w:fldChar w:fldCharType="separate"/>
      </w:r>
      <w:bookmarkStart w:id="50" w:name="__Fieldmark__45_1044910502"/>
      <w:bookmarkStart w:id="51" w:name="__Fieldmark__45_1044910502"/>
      <w:bookmarkEnd w:id="5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2551"/>
        <w:gridCol w:w="4111"/>
        <w:gridCol w:w="992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46_1044910502"/>
            <w:bookmarkStart w:id="53" w:name="__Fieldmark__46_1044910502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Konten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47_1044910502"/>
            <w:bookmarkStart w:id="55" w:name="__Fieldmark__47_1044910502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Limits (</w:t>
            </w:r>
            <w:r>
              <w:rPr>
                <w:rFonts w:cs="Arial" w:ascii="Arial" w:hAnsi="Arial"/>
                <w:b/>
                <w:sz w:val="18"/>
              </w:rPr>
              <w:t>jedoch keine mit Disagio, CAP-Vereinbarung oder Kreditart 17xx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48_1044910502"/>
            <w:bookmarkStart w:id="57" w:name="__Fieldmark__48_1044910502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po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49_1044910502"/>
            <w:bookmarkStart w:id="59" w:name="__Fieldmark__49_1044910502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C-Kar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50_1044910502"/>
            <w:bookmarkStart w:id="61" w:name="__Fieldmark__50_1044910502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chließfächer Nr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52_1044910502"/>
            <w:bookmarkStart w:id="63" w:name="__Fieldmark__52_1044910502"/>
            <w:bookmarkEnd w:id="6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estgelde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4" w:name="__Fieldmark__53_1044910502"/>
            <w:bookmarkStart w:id="65" w:name="__Fieldmark__53_1044910502"/>
            <w:bookmarkEnd w:id="6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B-Karte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54_1044910502"/>
            <w:bookmarkStart w:id="67" w:name="__Fieldmark__54_1044910502"/>
            <w:bookmarkEnd w:id="6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interlegungs- bzw. Verwahrstücke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8" w:name="__Fieldmark__55_1044910502"/>
            <w:bookmarkStart w:id="69" w:name="__Fieldmark__55_1044910502"/>
            <w:bookmarkEnd w:id="6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urocard/Visacard (Limit =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57_1044910502"/>
            <w:bookmarkStart w:id="71" w:name="__Fieldmark__57_1044910502"/>
            <w:bookmarkEnd w:id="7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cherheiten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20"/>
        <w:ind w:left="142" w:hanging="142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2" w:name="__Fieldmark__58_1044910502"/>
      <w:bookmarkStart w:id="73" w:name="__Fieldmark__58_1044910502"/>
      <w:bookmarkEnd w:id="7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ggf. erteilte Kundenaufträge (z.B. Überweisungen, WP-Überträge, Daueraufträge, FG o.ä.) sind, sofern die Ausführung zum Zeitpunkt der Pfändung noch nicht erfolgt ist, zu stornieren bzw. zurückzurufen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__Fieldmark__60_1044910502"/>
            <w:enabled/>
            <w:ddList>
              <w:result w:val="0"/>
              <w:listEntry w:val="Kunde wird von KR informiert."/>
              <w:listEntry w:val="Kunde ist durch Betreuung zu informieren."/>
              <w:listEntry w:val="Bereits Pfändungen vorhanden."/>
              <w:listEntry w:val="Wir bitten Sie, die vorstehend aufgeführte"/>
            </w:ddList>
          </w:ffData>
        </w:fldChar>
      </w:r>
      <w:r>
        <w:rPr>
          <w:sz w:val="18"/>
          <w:rFonts w:cs="Arial" w:ascii="Arial" w:hAnsi="Arial"/>
        </w:rPr>
        <w:instrText xml:space="preserve"> FORMDROPDOWN </w:instrText>
      </w:r>
      <w:r>
        <w:rPr>
          <w:sz w:val="18"/>
          <w:rFonts w:cs="Arial" w:ascii="Arial" w:hAnsi="Arial"/>
        </w:rPr>
        <w:fldChar w:fldCharType="separate"/>
      </w:r>
      <w:bookmarkStart w:id="74" w:name="__Fieldmark__60_1044910502"/>
      <w:bookmarkStart w:id="75" w:name="__Fieldmark__60_1044910502"/>
      <w:bookmarkEnd w:id="7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fldChar w:fldCharType="begin">
          <w:ffData>
            <w:name w:val="txtInfo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142" w:hanging="142"/>
        <w:rPr>
          <w:rFonts w:ascii="Arial" w:hAnsi="Arial" w:cs="Arial"/>
          <w:sz w:val="18"/>
        </w:rPr>
      </w:pPr>
      <w:r>
        <w:fldChar w:fldCharType="begin">
          <w:ffData>
            <w:name w:val="__Fieldmark__62_1044910502"/>
            <w:enabled/>
            <w:ddList>
              <w:result w:val="0"/>
              <w:listEntry w:val="Freundschaftlich"/>
              <w:listEntry w:val="KR Intensiv/Abwicklung"/>
              <w:listEntry w:val="Wir bestätigen die Ordnungsmäßigkeit"/>
            </w:ddList>
          </w:ffData>
        </w:fldChar>
      </w:r>
      <w:r>
        <w:rPr>
          <w:sz w:val="18"/>
          <w:rFonts w:cs="Arial" w:ascii="Arial" w:hAnsi="Arial"/>
        </w:rPr>
        <w:instrText xml:space="preserve"> FORMDROPDOWN </w:instrText>
      </w:r>
      <w:r>
        <w:rPr>
          <w:sz w:val="18"/>
          <w:rFonts w:cs="Arial" w:ascii="Arial" w:hAnsi="Arial"/>
        </w:rPr>
        <w:fldChar w:fldCharType="separate"/>
      </w:r>
      <w:bookmarkStart w:id="76" w:name="__Fieldmark__62_1044910502"/>
      <w:bookmarkStart w:id="77" w:name="__Fieldmark__62_1044910502"/>
      <w:bookmarkEnd w:id="7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fldChar w:fldCharType="begin">
          <w:ffData>
            <w:name w:val="txtGruß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z. </w:t>
      </w:r>
      <w:r>
        <w:fldChar w:fldCharType="begin">
          <w:ffData>
            <w:name w:val="__Fieldmark__64_1044910502"/>
            <w:enabled/>
            <w:ddList>
              <w:result w:val="0"/>
              <w:listEntry w:val="Langhoyer"/>
              <w:listEntry w:val="Mehnert"/>
              <w:listEntry w:val="Plötner"/>
              <w:listEntry w:val="Heller"/>
            </w:ddList>
          </w:ffData>
        </w:fldChar>
      </w:r>
      <w:r>
        <w:rPr>
          <w:sz w:val="18"/>
          <w:rFonts w:cs="Arial" w:ascii="Arial" w:hAnsi="Arial"/>
        </w:rPr>
        <w:instrText xml:space="preserve"> FORMDROPDOWN </w:instrText>
      </w:r>
      <w:r>
        <w:rPr>
          <w:sz w:val="18"/>
          <w:rFonts w:cs="Arial" w:ascii="Arial" w:hAnsi="Arial"/>
        </w:rPr>
        <w:fldChar w:fldCharType="separate"/>
      </w:r>
      <w:bookmarkStart w:id="78" w:name="__Fieldmark__64_1044910502"/>
      <w:bookmarkStart w:id="79" w:name="__Fieldmark__64_1044910502"/>
      <w:bookmarkEnd w:id="79"/>
      <w:r/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esondere Bemerkungen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426"/>
        <w:gridCol w:w="4677"/>
      </w:tblGrid>
      <w:tr>
        <w:trPr/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14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t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14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atum)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14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nterschrift)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1418" w:right="1134" w:gutter="0" w:header="0" w:top="73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t;Arial" w:hAnsi="Helvetica Lt;Arial" w:eastAsia="Times New Roman" w:cs="Helvetica Lt;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23" w:leader="none"/>
        <w:tab w:val="left" w:pos="2198" w:leader="none"/>
      </w:tabs>
      <w:spacing w:before="0" w:after="1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7:19:00Z</dcterms:created>
  <dc:creator>Rene Martin</dc:creator>
  <dc:description/>
  <cp:keywords/>
  <dc:language>en-US</dc:language>
  <cp:lastModifiedBy>Rene Martin</cp:lastModifiedBy>
  <cp:lastPrinted>2000-07-21T21:23:00Z</cp:lastPrinted>
  <dcterms:modified xsi:type="dcterms:W3CDTF">2004-07-07T15:35:00Z</dcterms:modified>
  <cp:revision>27</cp:revision>
  <dc:subject/>
  <dc:title>Ba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chbereich">
    <vt:lpwstr>Fachbereich</vt:lpwstr>
  </property>
  <property fmtid="{D5CDD505-2E9C-101B-9397-08002B2CF9AE}" pid="3" name="Sachgebiet">
    <vt:lpwstr>Sachgebiet</vt:lpwstr>
  </property>
</Properties>
</file>