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769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rgabedokument für die Erstellung einer Presseinformation (Erstinformation) im Rahmen des Krisenstabs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Entwurf K. Millrath 15.5.2001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Überarbeitet: 15.6. /27.7.2001.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Heading7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>Tex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Heading7"/>
              <w:tabs>
                <w:tab w:val="clear" w:pos="709"/>
                <w:tab w:val="left" w:pos="567" w:leader="none"/>
              </w:tabs>
              <w:rPr/>
            </w:pPr>
            <w:r>
              <w:rPr/>
              <w:t>Inhalt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Vorgaben/</w:t>
              <w:br/>
              <w:t>Kommentar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 xml:space="preserve">Am </w:t>
            </w:r>
            <w:r>
              <w:fldChar w:fldCharType="begin">
                <w:ffData>
                  <w:name w:val="txt1_Wochentag"/>
                  <w:enabled/>
                  <w:calcOnExit w:val="0"/>
                  <w:statusText w:type="text" w:val="Wochenta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den </w:t>
            </w:r>
            <w:r>
              <w:fldChar w:fldCharType="begin">
                <w:ffData>
                  <w:name w:val="txt2_Datum"/>
                  <w:enabled/>
                  <w:calcOnExit w:val="0"/>
                  <w:statusText w:type="text" w:val="Ta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 xml:space="preserve">um </w:t>
            </w:r>
            <w:r>
              <w:fldChar w:fldCharType="begin">
                <w:ffData>
                  <w:name w:val="txt3_Uhrzeit"/>
                  <w:enabled/>
                  <w:calcOnExit w:val="0"/>
                  <w:statusText w:type="text" w:val="Uhrzei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Uhr..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Zeit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Wochentag, Datum, Zeit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>kam es im Werk Burghausen zu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Ort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_Bra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135322245"/>
            <w:bookmarkStart w:id="1" w:name="__Fieldmark__3_213532224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einem Brand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_Explosio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135322245"/>
            <w:bookmarkStart w:id="3" w:name="__Fieldmark__4_213532224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einer Explos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_Unfal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135322245"/>
            <w:bookmarkStart w:id="5" w:name="__Fieldmark__5_213532224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einem Unfall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_Betriebsstör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135322245"/>
            <w:bookmarkStart w:id="7" w:name="__Fieldmark__6_213532224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einer Betriebsstörung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_Störfal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2135322245"/>
            <w:bookmarkStart w:id="9" w:name="__Fieldmark__7_213532224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einem Störfall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_Ereigni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2135322245"/>
            <w:bookmarkStart w:id="11" w:name="__Fieldmark__8_213532224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einem Ereignis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_Verunreinig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2135322245"/>
            <w:bookmarkStart w:id="13" w:name="__Fieldmark__9_213532224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einer Verunreinigung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_Son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2135322245"/>
            <w:bookmarkStart w:id="15" w:name="__Fieldmark__10_2135322245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1_Sons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Ereignis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i/>
                <w:i/>
              </w:rPr>
            </w:pPr>
            <w:r>
              <w:rPr>
                <w:i/>
              </w:rPr>
              <w:t>Mehrere Angaben möglich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>
                <w:lang w:val="en-US" w:eastAsia="en-US"/>
              </w:rPr>
            </w:pPr>
            <w:r>
              <w:fldChar w:fldCharType="begin">
                <w:ffData>
                  <w:name w:val="txt5_Or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Genauer Ort/Anlage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i/>
                <w:i/>
              </w:rPr>
            </w:pPr>
            <w:r>
              <w:rPr>
                <w:i/>
              </w:rPr>
              <w:t>Falls wichtig, sonst weglassen!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 xml:space="preserve">Bei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Bra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_2135322245"/>
            <w:bookmarkStart w:id="17" w:name="__Fieldmark__13_2135322245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diesem Brand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Explosio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2135322245"/>
            <w:bookmarkStart w:id="19" w:name="__Fieldmark__14_2135322245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dieser Explosion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Unfal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2135322245"/>
            <w:bookmarkStart w:id="21" w:name="__Fieldmark__15_2135322245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diesem Unfall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Betriebsstör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6_2135322245"/>
            <w:bookmarkStart w:id="23" w:name="__Fieldmark__16_2135322245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dieser Betriebsstörung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Störfal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7_2135322245"/>
            <w:bookmarkStart w:id="25" w:name="__Fieldmark__17_2135322245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diesem Störfall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Ereigni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8_2135322245"/>
            <w:bookmarkStart w:id="27" w:name="__Fieldmark__18_2135322245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diesem Ereignis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Verunreinig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9_2135322245"/>
            <w:bookmarkStart w:id="29" w:name="__Fieldmark__19_2135322245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dieser Verunreinigung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Son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0_2135322245"/>
            <w:bookmarkStart w:id="31" w:name="__Fieldmark__20_2135322245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3_Sons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Ereignis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i/>
                <w:i/>
              </w:rPr>
            </w:pPr>
            <w:r>
              <w:rPr>
                <w:i/>
              </w:rPr>
              <w:t>Mehrere Angaben möglich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tra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2135322245"/>
            <w:bookmarkStart w:id="33" w:name="__Fieldmark__22_2135322245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trat aus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entzünde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2135322245"/>
            <w:bookmarkStart w:id="35" w:name="__Fieldmark__23_2135322245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entzündete sich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explodier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2135322245"/>
            <w:bookmarkStart w:id="37" w:name="__Fieldmark__24_2135322245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>explodiert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freigesetz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5_2135322245"/>
            <w:bookmarkStart w:id="39" w:name="__Fieldmark__25_2135322245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>wurde freigesetzt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ergos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2135322245"/>
            <w:bookmarkStart w:id="41" w:name="__Fieldmark__26_2135322245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ergoss sich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gelang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7_2135322245"/>
            <w:bookmarkStart w:id="43" w:name="__Fieldmark__27_2135322245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gelangt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verb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2135322245"/>
            <w:bookmarkStart w:id="45" w:name="__Fieldmark__28_2135322245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3_verb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Vorgang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Meng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2135322245"/>
            <w:bookmarkStart w:id="47" w:name="__Fieldmark__30_2135322245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  <w:t xml:space="preserve">eine Menge von ca. </w:t>
            </w:r>
            <w:r>
              <w:fldChar w:fldCharType="begin">
                <w:ffData>
                  <w:name w:val="txt3_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l / </w:t>
            </w:r>
            <w:r>
              <w:fldChar w:fldCharType="begin">
                <w:ffData>
                  <w:name w:val="txt3_kg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g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geri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_2135322245"/>
            <w:bookmarkStart w:id="49" w:name="__Fieldmark__33_2135322245"/>
            <w:bookmarkEnd w:id="49"/>
            <w:r>
              <w:rPr/>
            </w:r>
            <w:r>
              <w:rPr/>
              <w:fldChar w:fldCharType="end"/>
            </w:r>
            <w:r>
              <w:rPr/>
              <w:tab/>
              <w:t xml:space="preserve">eine geringe Menge von ca. </w:t>
            </w:r>
            <w:r>
              <w:fldChar w:fldCharType="begin">
                <w:ffData>
                  <w:name w:val="txt3_gering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andereMeng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5_2135322245"/>
            <w:bookmarkStart w:id="51" w:name="__Fieldmark__35_2135322245"/>
            <w:bookmarkEnd w:id="5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3_andereMeng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Stoffmenge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txt3_Stoff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in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Stoff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Möglichst handelsübliche Bezeichnung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Atmosphä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8_2135322245"/>
            <w:bookmarkStart w:id="53" w:name="__Fieldmark__38_2135322245"/>
            <w:bookmarkEnd w:id="53"/>
            <w:r>
              <w:rPr/>
            </w:r>
            <w:r>
              <w:rPr/>
              <w:fldChar w:fldCharType="end"/>
            </w:r>
            <w:r>
              <w:rPr/>
              <w:tab/>
              <w:t>die Atmosphäre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Erdreic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9_2135322245"/>
            <w:bookmarkStart w:id="55" w:name="__Fieldmark__39_2135322245"/>
            <w:bookmarkEnd w:id="55"/>
            <w:r>
              <w:rPr/>
            </w:r>
            <w:r>
              <w:rPr/>
              <w:fldChar w:fldCharType="end"/>
            </w:r>
            <w:r>
              <w:rPr/>
              <w:tab/>
              <w:t>das Erdreich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Kanalisatio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0_2135322245"/>
            <w:bookmarkStart w:id="57" w:name="__Fieldmark__40_2135322245"/>
            <w:bookmarkEnd w:id="57"/>
            <w:r>
              <w:rPr/>
            </w:r>
            <w:r>
              <w:rPr/>
              <w:fldChar w:fldCharType="end"/>
            </w:r>
            <w:r>
              <w:rPr/>
              <w:tab/>
              <w:t>die Kanalisation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Salzac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1_2135322245"/>
            <w:bookmarkStart w:id="59" w:name="__Fieldmark__41_2135322245"/>
            <w:bookmarkEnd w:id="59"/>
            <w:r>
              <w:rPr/>
            </w:r>
            <w:r>
              <w:rPr/>
              <w:fldChar w:fldCharType="end"/>
            </w:r>
            <w:r>
              <w:rPr/>
              <w:tab/>
              <w:t>die Salzach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Alzkan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2_2135322245"/>
            <w:bookmarkStart w:id="61" w:name="__Fieldmark__42_2135322245"/>
            <w:bookmarkEnd w:id="61"/>
            <w:r>
              <w:rPr/>
            </w:r>
            <w:r>
              <w:rPr/>
              <w:fldChar w:fldCharType="end"/>
            </w:r>
            <w:r>
              <w:rPr/>
              <w:tab/>
              <w:t>den Alzkanal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3_andersOr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3_2135322245"/>
            <w:bookmarkStart w:id="63" w:name="__Fieldmark__43_2135322245"/>
            <w:bookmarkEnd w:id="6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3_andersOr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Betroffener Bereich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 xml:space="preserve">Dabei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560" w:leader="none"/>
              </w:tabs>
              <w:ind w:left="567" w:hanging="567"/>
              <w:rPr/>
            </w:pPr>
            <w:r>
              <w:fldChar w:fldCharType="begin">
                <w:ffData>
                  <w:name w:val="chk2_wurde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5_2135322245"/>
            <w:bookmarkStart w:id="65" w:name="__Fieldmark__45_2135322245"/>
            <w:bookmarkEnd w:id="65"/>
            <w:r>
              <w:rPr/>
            </w:r>
            <w:r>
              <w:rPr/>
              <w:fldChar w:fldCharType="end"/>
            </w:r>
            <w:r>
              <w:rPr/>
              <w:tab/>
              <w:t>wurde(n)</w:t>
              <w:tab/>
            </w:r>
            <w:r>
              <w:fldChar w:fldCharType="begin">
                <w:ffData>
                  <w:name w:val="txt2_wurd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560" w:leader="none"/>
              </w:tabs>
              <w:ind w:left="567" w:hanging="567"/>
              <w:rPr/>
            </w:pPr>
            <w:r>
              <w:fldChar w:fldCharType="begin">
                <w:ffData>
                  <w:name w:val="chk2_erlitte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7_2135322245"/>
            <w:bookmarkStart w:id="67" w:name="__Fieldmark__47_2135322245"/>
            <w:bookmarkEnd w:id="67"/>
            <w:r>
              <w:rPr/>
            </w:r>
            <w:r>
              <w:rPr/>
              <w:fldChar w:fldCharType="end"/>
            </w:r>
            <w:r>
              <w:rPr/>
              <w:tab/>
              <w:t>erlitt(en)</w:t>
              <w:tab/>
            </w:r>
            <w:r>
              <w:fldChar w:fldCharType="begin">
                <w:ffData>
                  <w:name w:val="txt2_erlitt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Anzahl betroffener Personen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fldChar w:fldCharType="begin">
                <w:ffData>
                  <w:name w:val="chk2_leich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9_2135322245"/>
            <w:bookmarkStart w:id="69" w:name="__Fieldmark__49_2135322245"/>
            <w:bookmarkEnd w:id="69"/>
            <w:r>
              <w:rPr/>
            </w:r>
            <w:r>
              <w:rPr/>
              <w:fldChar w:fldCharType="end"/>
            </w:r>
            <w:r>
              <w:rPr/>
              <w:tab/>
              <w:t>Person(en) leicht verletzt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fldChar w:fldCharType="begin">
                <w:ffData>
                  <w:name w:val="chk2_schw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0_2135322245"/>
            <w:bookmarkStart w:id="71" w:name="__Fieldmark__50_2135322245"/>
            <w:bookmarkEnd w:id="71"/>
            <w:r>
              <w:rPr/>
            </w:r>
            <w:r>
              <w:rPr/>
              <w:fldChar w:fldCharType="end"/>
            </w:r>
            <w:r>
              <w:rPr/>
              <w:tab/>
              <w:t>Person(en) schwer verletzt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fldChar w:fldCharType="begin">
                <w:ffData>
                  <w:name w:val="chk2_Arz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1_2135322245"/>
            <w:bookmarkStart w:id="73" w:name="__Fieldmark__51_2135322245"/>
            <w:bookmarkEnd w:id="73"/>
            <w:r>
              <w:rPr/>
            </w:r>
            <w:r>
              <w:rPr/>
              <w:fldChar w:fldCharType="end"/>
            </w:r>
            <w:r>
              <w:rPr/>
              <w:tab/>
              <w:t>Personen vorsorglich in ärztliche Behandlung gebracht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fldChar w:fldCharType="begin">
                <w:ffData>
                  <w:name w:val="chk2_Reiz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2_2135322245"/>
            <w:bookmarkStart w:id="75" w:name="__Fieldmark__52_2135322245"/>
            <w:bookmarkEnd w:id="75"/>
            <w:r>
              <w:rPr/>
            </w:r>
            <w:r>
              <w:rPr/>
              <w:fldChar w:fldCharType="end"/>
            </w:r>
            <w:r>
              <w:rPr/>
              <w:tab/>
              <w:t>Personen Reizungen der Augen und Atemwege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fldChar w:fldCharType="begin">
                <w:ffData>
                  <w:name w:val="chk2_Schade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3_2135322245"/>
            <w:bookmarkStart w:id="77" w:name="__Fieldmark__53_2135322245"/>
            <w:bookmarkEnd w:id="7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2_sons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Einstufung der Verletzung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i/>
                <w:i/>
              </w:rPr>
            </w:pPr>
            <w:r>
              <w:rPr>
                <w:i/>
              </w:rPr>
              <w:t>Thema Personen ggfs. weglassen!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 xml:space="preserve">Bei </w:t>
            </w:r>
            <w:r>
              <w:fldChar w:fldCharType="begin">
                <w:ffData>
                  <w:name w:val="txt4_Stoff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handelt es sich u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Stoff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siehe oben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Ga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56_2135322245"/>
            <w:bookmarkStart w:id="79" w:name="__Fieldmark__56_2135322245"/>
            <w:bookmarkEnd w:id="79"/>
            <w:r>
              <w:rPr/>
            </w:r>
            <w:r>
              <w:rPr/>
              <w:fldChar w:fldCharType="end"/>
            </w:r>
            <w:r>
              <w:rPr/>
              <w:tab/>
              <w:t>ein Gas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Flüssigkei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57_2135322245"/>
            <w:bookmarkStart w:id="81" w:name="__Fieldmark__57_2135322245"/>
            <w:bookmarkEnd w:id="81"/>
            <w:r>
              <w:rPr/>
            </w:r>
            <w:r>
              <w:rPr/>
              <w:fldChar w:fldCharType="end"/>
            </w:r>
            <w:r>
              <w:rPr/>
              <w:tab/>
              <w:t>eine Flüssigkeit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Pulv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58_2135322245"/>
            <w:bookmarkStart w:id="83" w:name="__Fieldmark__58_2135322245"/>
            <w:bookmarkEnd w:id="83"/>
            <w:r>
              <w:rPr/>
            </w:r>
            <w:r>
              <w:rPr/>
              <w:fldChar w:fldCharType="end"/>
            </w:r>
            <w:r>
              <w:rPr/>
              <w:tab/>
              <w:t>ein Pulver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Son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9_2135322245"/>
            <w:bookmarkStart w:id="85" w:name="__Fieldmark__59_2135322245"/>
            <w:bookmarkEnd w:id="8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4_Sons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Zustandsform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>das / die in Verbindung m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Luf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61_2135322245"/>
            <w:bookmarkStart w:id="87" w:name="__Fieldmark__61_2135322245"/>
            <w:bookmarkEnd w:id="87"/>
            <w:r>
              <w:rPr/>
            </w:r>
            <w:r>
              <w:rPr/>
              <w:fldChar w:fldCharType="end"/>
            </w:r>
            <w:r>
              <w:rPr/>
              <w:tab/>
              <w:t>Luft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Wass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62_2135322245"/>
            <w:bookmarkStart w:id="89" w:name="__Fieldmark__62_2135322245"/>
            <w:bookmarkEnd w:id="89"/>
            <w:r>
              <w:rPr/>
            </w:r>
            <w:r>
              <w:rPr/>
              <w:fldChar w:fldCharType="end"/>
            </w:r>
            <w:r>
              <w:rPr/>
              <w:tab/>
              <w:t>Wasser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Luftfeuch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63_2135322245"/>
            <w:bookmarkStart w:id="91" w:name="__Fieldmark__63_2135322245"/>
            <w:bookmarkEnd w:id="91"/>
            <w:r>
              <w:rPr/>
            </w:r>
            <w:r>
              <w:rPr/>
              <w:fldChar w:fldCharType="end"/>
            </w:r>
            <w:r>
              <w:rPr/>
              <w:tab/>
              <w:t>Luftfeucht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Verbind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64_2135322245"/>
            <w:bookmarkStart w:id="93" w:name="__Fieldmark__64_2135322245"/>
            <w:bookmarkEnd w:id="9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4_Verbindung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Reaktion mit...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kurzzeiti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66_2135322245"/>
            <w:bookmarkStart w:id="95" w:name="__Fieldmark__66_2135322245"/>
            <w:bookmarkEnd w:id="95"/>
            <w:r>
              <w:rPr/>
            </w:r>
            <w:r>
              <w:rPr/>
              <w:fldChar w:fldCharType="end"/>
            </w:r>
            <w:r>
              <w:rPr/>
              <w:tab/>
              <w:t>kurzzeitig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vorübergehe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67_2135322245"/>
            <w:bookmarkStart w:id="97" w:name="__Fieldmark__67_2135322245"/>
            <w:bookmarkEnd w:id="97"/>
            <w:r>
              <w:rPr/>
            </w:r>
            <w:r>
              <w:rPr/>
              <w:fldChar w:fldCharType="end"/>
            </w:r>
            <w:r>
              <w:rPr/>
              <w:tab/>
              <w:t>vorübergehend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Stunde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68_2135322245"/>
            <w:bookmarkStart w:id="99" w:name="__Fieldmark__68_2135322245"/>
            <w:bookmarkEnd w:id="99"/>
            <w:r>
              <w:rPr/>
            </w:r>
            <w:r>
              <w:rPr/>
              <w:fldChar w:fldCharType="end"/>
            </w:r>
            <w:r>
              <w:rPr/>
              <w:tab/>
              <w:t>einige Stunden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Dau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69_2135322245"/>
            <w:bookmarkStart w:id="101" w:name="__Fieldmark__69_2135322245"/>
            <w:bookmarkEnd w:id="10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4_Dauer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Zeitliche Dauer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geruc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71_2135322245"/>
            <w:bookmarkStart w:id="103" w:name="__Fieldmark__71_2135322245"/>
            <w:bookmarkEnd w:id="103"/>
            <w:r>
              <w:rPr/>
            </w:r>
            <w:r>
              <w:rPr/>
              <w:fldChar w:fldCharType="end"/>
            </w:r>
            <w:r>
              <w:rPr/>
              <w:tab/>
              <w:t>geruchsbelästigend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umwel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72_2135322245"/>
            <w:bookmarkStart w:id="105" w:name="__Fieldmark__72_2135322245"/>
            <w:bookmarkEnd w:id="105"/>
            <w:r>
              <w:rPr/>
            </w:r>
            <w:r>
              <w:rPr/>
              <w:fldChar w:fldCharType="end"/>
            </w:r>
            <w:r>
              <w:rPr/>
              <w:tab/>
              <w:t>umweltbelastend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gesundhei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73_2135322245"/>
            <w:bookmarkStart w:id="107" w:name="__Fieldmark__73_2135322245"/>
            <w:bookmarkEnd w:id="107"/>
            <w:r>
              <w:rPr/>
            </w:r>
            <w:r>
              <w:rPr/>
              <w:fldChar w:fldCharType="end"/>
            </w:r>
            <w:r>
              <w:rPr/>
              <w:tab/>
              <w:t>gesundheitsschädlich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ätze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74_2135322245"/>
            <w:bookmarkStart w:id="109" w:name="__Fieldmark__74_2135322245"/>
            <w:bookmarkEnd w:id="109"/>
            <w:r>
              <w:rPr/>
            </w:r>
            <w:r>
              <w:rPr/>
              <w:fldChar w:fldCharType="end"/>
            </w:r>
            <w:r>
              <w:rPr/>
              <w:tab/>
              <w:t>ätzend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4_Beeinträchti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75_2135322245"/>
            <w:bookmarkStart w:id="111" w:name="__Fieldmark__75_2135322245"/>
            <w:bookmarkEnd w:id="11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4_Beeinträchtig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Art der möglichen/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voraussichtlichen Beeinträchtigung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>wirken kann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>Bei dem / der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Bra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77_2135322245"/>
            <w:bookmarkStart w:id="113" w:name="__Fieldmark__77_2135322245"/>
            <w:bookmarkEnd w:id="113"/>
            <w:r>
              <w:rPr/>
            </w:r>
            <w:r>
              <w:rPr/>
              <w:fldChar w:fldCharType="end"/>
            </w:r>
            <w:r>
              <w:rPr/>
              <w:tab/>
              <w:t>Brand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Explosio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78_2135322245"/>
            <w:bookmarkStart w:id="115" w:name="__Fieldmark__78_2135322245"/>
            <w:bookmarkEnd w:id="115"/>
            <w:r>
              <w:rPr/>
            </w:r>
            <w:r>
              <w:rPr/>
              <w:fldChar w:fldCharType="end"/>
            </w:r>
            <w:r>
              <w:rPr/>
              <w:tab/>
              <w:t>Explosion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Unfal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79_2135322245"/>
            <w:bookmarkStart w:id="117" w:name="__Fieldmark__79_2135322245"/>
            <w:bookmarkEnd w:id="117"/>
            <w:r>
              <w:rPr/>
            </w:r>
            <w:r>
              <w:rPr/>
              <w:fldChar w:fldCharType="end"/>
            </w:r>
            <w:r>
              <w:rPr/>
              <w:tab/>
              <w:t>Unfall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Betriebsstör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80_2135322245"/>
            <w:bookmarkStart w:id="119" w:name="__Fieldmark__80_2135322245"/>
            <w:bookmarkEnd w:id="119"/>
            <w:r>
              <w:rPr/>
            </w:r>
            <w:r>
              <w:rPr/>
              <w:fldChar w:fldCharType="end"/>
            </w:r>
            <w:r>
              <w:rPr/>
              <w:tab/>
              <w:t>Betriebsstörung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Störfal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81_2135322245"/>
            <w:bookmarkStart w:id="121" w:name="__Fieldmark__81_2135322245"/>
            <w:bookmarkEnd w:id="121"/>
            <w:r>
              <w:rPr/>
            </w:r>
            <w:r>
              <w:rPr/>
              <w:fldChar w:fldCharType="end"/>
            </w:r>
            <w:r>
              <w:rPr/>
              <w:tab/>
              <w:t>Störfall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Ereigni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82_2135322245"/>
            <w:bookmarkStart w:id="123" w:name="__Fieldmark__82_2135322245"/>
            <w:bookmarkEnd w:id="123"/>
            <w:r>
              <w:rPr/>
            </w:r>
            <w:r>
              <w:rPr/>
              <w:fldChar w:fldCharType="end"/>
            </w:r>
            <w:r>
              <w:rPr/>
              <w:tab/>
              <w:t>Ereignis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Verunreinig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83_2135322245"/>
            <w:bookmarkStart w:id="125" w:name="__Fieldmark__83_2135322245"/>
            <w:bookmarkEnd w:id="125"/>
            <w:r>
              <w:rPr/>
            </w:r>
            <w:r>
              <w:rPr/>
              <w:fldChar w:fldCharType="end"/>
            </w:r>
            <w:r>
              <w:rPr/>
              <w:tab/>
              <w:t>einer Verunreinigung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EreignisSon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84_2135322245"/>
            <w:bookmarkStart w:id="127" w:name="__Fieldmark__84_2135322245"/>
            <w:bookmarkEnd w:id="12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5_EreignisSons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Ereignis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i/>
                <w:i/>
              </w:rPr>
            </w:pPr>
            <w:r>
              <w:rPr>
                <w:i/>
              </w:rPr>
              <w:t>Mehrere Angaben möglich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>bildete sich ein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Gaswolk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86_2135322245"/>
            <w:bookmarkStart w:id="129" w:name="__Fieldmark__86_2135322245"/>
            <w:bookmarkEnd w:id="129"/>
            <w:r>
              <w:rPr/>
            </w:r>
            <w:r>
              <w:rPr/>
              <w:fldChar w:fldCharType="end"/>
            </w:r>
            <w:r>
              <w:rPr/>
              <w:tab/>
              <w:t>Gaswolk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Aerosolwolk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87_2135322245"/>
            <w:bookmarkStart w:id="131" w:name="__Fieldmark__87_2135322245"/>
            <w:bookmarkEnd w:id="131"/>
            <w:r>
              <w:rPr/>
            </w:r>
            <w:r>
              <w:rPr/>
              <w:fldChar w:fldCharType="end"/>
            </w:r>
            <w:r>
              <w:rPr/>
              <w:tab/>
              <w:t>Aerosolwolk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Rauchwolk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88_2135322245"/>
            <w:bookmarkStart w:id="133" w:name="__Fieldmark__88_2135322245"/>
            <w:bookmarkEnd w:id="133"/>
            <w:r>
              <w:rPr/>
            </w:r>
            <w:r>
              <w:rPr/>
              <w:fldChar w:fldCharType="end"/>
            </w:r>
            <w:r>
              <w:rPr/>
              <w:tab/>
              <w:t>Rauchwolk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WolkeSon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89_2135322245"/>
            <w:bookmarkStart w:id="135" w:name="__Fieldmark__89_2135322245"/>
            <w:bookmarkEnd w:id="13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5_WolkeSons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Art der Außenwirkung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rasc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91_2135322245"/>
            <w:bookmarkStart w:id="137" w:name="__Fieldmark__91_2135322245"/>
            <w:bookmarkEnd w:id="137"/>
            <w:r>
              <w:rPr/>
            </w:r>
            <w:r>
              <w:rPr/>
              <w:fldChar w:fldCharType="end"/>
            </w:r>
            <w:r>
              <w:rPr/>
              <w:tab/>
              <w:t>die sich rasch noch innerhalb der Werksgrenzen auflöste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allmählic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92_2135322245"/>
            <w:bookmarkStart w:id="139" w:name="__Fieldmark__92_2135322245"/>
            <w:bookmarkEnd w:id="139"/>
            <w:r>
              <w:rPr/>
            </w:r>
            <w:r>
              <w:rPr/>
              <w:fldChar w:fldCharType="end"/>
            </w:r>
            <w:r>
              <w:rPr/>
              <w:tab/>
              <w:t>die sich allmählich auflöste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Feuerweh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93_2135322245"/>
            <w:bookmarkStart w:id="141" w:name="__Fieldmark__93_2135322245"/>
            <w:bookmarkEnd w:id="141"/>
            <w:r>
              <w:rPr/>
            </w:r>
            <w:r>
              <w:rPr/>
              <w:fldChar w:fldCharType="end"/>
            </w:r>
            <w:r>
              <w:rPr/>
              <w:tab/>
              <w:t>die von der Feuerwehr nieder geschlagen wurde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Richt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94_2135322245"/>
            <w:bookmarkStart w:id="143" w:name="__Fieldmark__94_2135322245"/>
            <w:bookmarkEnd w:id="143"/>
            <w:r>
              <w:rPr/>
            </w:r>
            <w:r>
              <w:rPr/>
              <w:fldChar w:fldCharType="end"/>
            </w:r>
            <w:r>
              <w:rPr/>
              <w:tab/>
              <w:t xml:space="preserve">die über die Werksgrenzen in Richtung </w:t>
            </w:r>
            <w:r>
              <w:fldChar w:fldCharType="begin">
                <w:ffData>
                  <w:name w:val="txt5_Richtung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zog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5_Son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96_2135322245"/>
            <w:bookmarkStart w:id="145" w:name="__Fieldmark__96_2135322245"/>
            <w:bookmarkEnd w:id="14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5_Sons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Intensität der Außenwirkung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6_Feuerweh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98_2135322245"/>
            <w:bookmarkStart w:id="147" w:name="__Fieldmark__98_2135322245"/>
            <w:bookmarkEnd w:id="147"/>
            <w:r>
              <w:rPr/>
            </w:r>
            <w:r>
              <w:rPr/>
              <w:fldChar w:fldCharType="end"/>
            </w:r>
            <w:r>
              <w:rPr/>
              <w:tab/>
              <w:t>Die Werkfeuerwehr errichtete Ölsperren am Ober- und Unterwasserkanal, um die Ausbreitung der Verunreinigung zu verhindern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i/>
                <w:i/>
              </w:rPr>
            </w:pPr>
            <w:r>
              <w:rPr>
                <w:i/>
              </w:rPr>
              <w:t>Nur bei Ölaustritt relevant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7_Mess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99_2135322245"/>
            <w:bookmarkStart w:id="149" w:name="__Fieldmark__99_2135322245"/>
            <w:bookmarkEnd w:id="149"/>
            <w:r>
              <w:rPr/>
            </w:r>
            <w:r>
              <w:rPr/>
              <w:fldChar w:fldCharType="end"/>
            </w:r>
            <w:r>
              <w:rPr/>
              <w:tab/>
              <w:t>Sofort eingeleitete Messungen vor Ort und in der betroffenen Umgebung in Windrichtung ergaben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Messungen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7_leich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100_2135322245"/>
            <w:bookmarkStart w:id="151" w:name="__Fieldmark__100_2135322245"/>
            <w:bookmarkEnd w:id="151"/>
            <w:r>
              <w:rPr/>
            </w:r>
            <w:r>
              <w:rPr/>
              <w:fldChar w:fldCharType="end"/>
            </w:r>
            <w:r>
              <w:rPr/>
              <w:tab/>
              <w:t>leicht erhöhte Schadstoffkonzentrationen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7_erhöh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101_2135322245"/>
            <w:bookmarkStart w:id="153" w:name="__Fieldmark__101_2135322245"/>
            <w:bookmarkEnd w:id="153"/>
            <w:r>
              <w:rPr/>
            </w:r>
            <w:r>
              <w:rPr/>
              <w:fldChar w:fldCharType="end"/>
            </w:r>
            <w:r>
              <w:rPr/>
              <w:tab/>
              <w:t>erhöhte Schadstoffkonzentrationen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7_Son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102_2135322245"/>
            <w:bookmarkStart w:id="155" w:name="__Fieldmark__102_2135322245"/>
            <w:bookmarkEnd w:id="15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7_Sons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Schadstoff</w:t>
              <w:softHyphen/>
              <w:t>konzentration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8_Bevölker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104_2135322245"/>
            <w:bookmarkStart w:id="157" w:name="__Fieldmark__104_2135322245"/>
            <w:bookmarkEnd w:id="157"/>
            <w:r>
              <w:rPr/>
            </w:r>
            <w:r>
              <w:rPr/>
              <w:fldChar w:fldCharType="end"/>
            </w:r>
            <w:r>
              <w:rPr/>
              <w:tab/>
              <w:t xml:space="preserve">Für die Bevölkerung im Bereich </w:t>
            </w:r>
            <w:r>
              <w:fldChar w:fldCharType="begin">
                <w:ffData>
                  <w:name w:val="txt8_Bereich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bestand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Betroffene Re</w:t>
              <w:softHyphen/>
              <w:t>gion außerhalb des Werks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8_vorübergehe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106_2135322245"/>
            <w:bookmarkStart w:id="159" w:name="__Fieldmark__106_2135322245"/>
            <w:bookmarkEnd w:id="159"/>
            <w:r>
              <w:rPr/>
            </w:r>
            <w:r>
              <w:rPr/>
              <w:fldChar w:fldCharType="end"/>
            </w:r>
            <w:r>
              <w:rPr/>
              <w:tab/>
              <w:t>vorübergehend Gefahr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8_kurzzeiti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107_2135322245"/>
            <w:bookmarkStart w:id="161" w:name="__Fieldmark__107_2135322245"/>
            <w:bookmarkEnd w:id="161"/>
            <w:r>
              <w:rPr/>
            </w:r>
            <w:r>
              <w:rPr/>
              <w:fldChar w:fldCharType="end"/>
            </w:r>
            <w:r>
              <w:rPr/>
              <w:tab/>
              <w:t>kurzzeitig Gefahr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8_Son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108_2135322245"/>
            <w:bookmarkStart w:id="163" w:name="__Fieldmark__108_2135322245"/>
            <w:bookmarkEnd w:id="16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8_Sons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Zeitliche Gefährdung im Umfeld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9_vorsorglic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110_2135322245"/>
            <w:bookmarkStart w:id="165" w:name="__Fieldmark__110_2135322245"/>
            <w:bookmarkEnd w:id="165"/>
            <w:r>
              <w:rPr/>
            </w:r>
            <w:r>
              <w:rPr/>
              <w:fldChar w:fldCharType="end"/>
            </w:r>
            <w:r>
              <w:rPr/>
              <w:tab/>
              <w:t xml:space="preserve">Vorsorglich wurde die Bevölkerung im Bereich </w:t>
            </w:r>
            <w:r>
              <w:fldChar w:fldCharType="begin">
                <w:ffData>
                  <w:name w:val="txt9_vorsorglich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aufgefordert, Türen und Fenster zu schließen und den Rundfunk abzuhören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Warnung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0_Uh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112_2135322245"/>
            <w:bookmarkStart w:id="167" w:name="__Fieldmark__112_2135322245"/>
            <w:bookmarkEnd w:id="167"/>
            <w:r>
              <w:rPr/>
            </w:r>
            <w:r>
              <w:rPr/>
              <w:fldChar w:fldCharType="end"/>
            </w:r>
            <w:r>
              <w:rPr/>
              <w:tab/>
              <w:t xml:space="preserve">Um </w:t>
            </w:r>
            <w:r>
              <w:fldChar w:fldCharType="begin">
                <w:ffData>
                  <w:name w:val="txt10_Uhr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Uhr konnte Entwarnung gegeben werden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Entwarnung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 xml:space="preserve">Die Ursache des / de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Ursache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1_Bra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114_2135322245"/>
            <w:bookmarkStart w:id="169" w:name="__Fieldmark__114_2135322245"/>
            <w:bookmarkEnd w:id="169"/>
            <w:r>
              <w:rPr/>
            </w:r>
            <w:r>
              <w:rPr/>
              <w:fldChar w:fldCharType="end"/>
            </w:r>
            <w:r>
              <w:rPr/>
              <w:tab/>
              <w:t>Brands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1_Explosio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115_2135322245"/>
            <w:bookmarkStart w:id="171" w:name="__Fieldmark__115_2135322245"/>
            <w:bookmarkEnd w:id="171"/>
            <w:r>
              <w:rPr/>
            </w:r>
            <w:r>
              <w:rPr/>
              <w:fldChar w:fldCharType="end"/>
            </w:r>
            <w:r>
              <w:rPr/>
              <w:tab/>
              <w:t>Explosion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1_Unfal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116_2135322245"/>
            <w:bookmarkStart w:id="173" w:name="__Fieldmark__116_2135322245"/>
            <w:bookmarkEnd w:id="173"/>
            <w:r>
              <w:rPr/>
            </w:r>
            <w:r>
              <w:rPr/>
              <w:fldChar w:fldCharType="end"/>
            </w:r>
            <w:r>
              <w:rPr/>
              <w:tab/>
              <w:t>Unfalls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1_Stör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117_2135322245"/>
            <w:bookmarkStart w:id="175" w:name="__Fieldmark__117_2135322245"/>
            <w:bookmarkEnd w:id="175"/>
            <w:r>
              <w:rPr/>
            </w:r>
            <w:r>
              <w:rPr/>
              <w:fldChar w:fldCharType="end"/>
            </w:r>
            <w:r>
              <w:rPr/>
              <w:tab/>
              <w:t>Betriebsstörung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1_Störfal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118_2135322245"/>
            <w:bookmarkStart w:id="177" w:name="__Fieldmark__118_2135322245"/>
            <w:bookmarkEnd w:id="177"/>
            <w:r>
              <w:rPr/>
            </w:r>
            <w:r>
              <w:rPr/>
              <w:fldChar w:fldCharType="end"/>
            </w:r>
            <w:r>
              <w:rPr/>
              <w:tab/>
              <w:t>Störfalls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1_Ereigni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119_2135322245"/>
            <w:bookmarkStart w:id="179" w:name="__Fieldmark__119_2135322245"/>
            <w:bookmarkEnd w:id="179"/>
            <w:r>
              <w:rPr/>
            </w:r>
            <w:r>
              <w:rPr/>
              <w:fldChar w:fldCharType="end"/>
            </w:r>
            <w:r>
              <w:rPr/>
              <w:tab/>
              <w:t xml:space="preserve">Ereignisses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1_Verunreinigu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120_2135322245"/>
            <w:bookmarkStart w:id="181" w:name="__Fieldmark__120_2135322245"/>
            <w:bookmarkEnd w:id="181"/>
            <w:r>
              <w:rPr/>
            </w:r>
            <w:r>
              <w:rPr/>
              <w:fldChar w:fldCharType="end"/>
            </w:r>
            <w:r>
              <w:rPr/>
              <w:tab/>
              <w:t>Verunreinigung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1_Son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121_2135322245"/>
            <w:bookmarkStart w:id="183" w:name="__Fieldmark__121_2135322245"/>
            <w:bookmarkEnd w:id="18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11_Sons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Ereignis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i/>
                <w:i/>
              </w:rPr>
            </w:pPr>
            <w:r>
              <w:rPr>
                <w:i/>
              </w:rPr>
              <w:t>Mehrere Angaben möglich</w:t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1_noc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123_2135322245"/>
            <w:bookmarkStart w:id="185" w:name="__Fieldmark__123_2135322245"/>
            <w:bookmarkEnd w:id="185"/>
            <w:r>
              <w:rPr/>
            </w:r>
            <w:r>
              <w:rPr/>
              <w:fldChar w:fldCharType="end"/>
            </w:r>
            <w:r>
              <w:rPr/>
              <w:tab/>
              <w:t>wird noch ermittelt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1_w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124_2135322245"/>
            <w:bookmarkStart w:id="187" w:name="__Fieldmark__124_2135322245"/>
            <w:bookmarkEnd w:id="187"/>
            <w:r>
              <w:rPr/>
            </w:r>
            <w:r>
              <w:rPr/>
              <w:fldChar w:fldCharType="end"/>
            </w:r>
            <w:r>
              <w:rPr/>
              <w:tab/>
              <w:t xml:space="preserve">war </w:t>
            </w:r>
            <w:r>
              <w:fldChar w:fldCharType="begin">
                <w:ffData>
                  <w:name w:val="txt11_war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2_Inf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126_2135322245"/>
            <w:bookmarkStart w:id="189" w:name="__Fieldmark__126_2135322245"/>
            <w:bookmarkEnd w:id="189"/>
            <w:r>
              <w:rPr/>
            </w:r>
            <w:r>
              <w:rPr/>
              <w:fldChar w:fldCharType="end"/>
            </w:r>
            <w:r>
              <w:rPr/>
              <w:tab/>
              <w:t>Die Behörden wurden informiert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Behörden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>Der Sachschaden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3_gerin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127_2135322245"/>
            <w:bookmarkStart w:id="191" w:name="__Fieldmark__127_2135322245"/>
            <w:bookmarkEnd w:id="191"/>
            <w:r>
              <w:rPr/>
            </w:r>
            <w:r>
              <w:rPr/>
              <w:fldChar w:fldCharType="end"/>
            </w:r>
            <w:r>
              <w:rPr/>
              <w:tab/>
              <w:t>wird als gering eingeschätzt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3_beläuf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128_2135322245"/>
            <w:bookmarkStart w:id="193" w:name="__Fieldmark__128_2135322245"/>
            <w:bookmarkEnd w:id="193"/>
            <w:r>
              <w:rPr/>
            </w:r>
            <w:r>
              <w:rPr/>
              <w:fldChar w:fldCharType="end"/>
            </w:r>
            <w:r>
              <w:rPr/>
              <w:tab/>
              <w:t xml:space="preserve">beläuft sich nach ersten Schätzungen auf ca. </w:t>
            </w:r>
            <w:r>
              <w:fldChar w:fldCharType="begin">
                <w:ffData>
                  <w:name w:val="txt13_Mark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__Fieldmark__130_2135322245"/>
                  <w:enabled/>
                  <w:ddList>
                    <w:result w:val="0"/>
                    <w:listEntry w:val="Mark"/>
                    <w:listEntry w:val="Eur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4" w:name="__Fieldmark__130_2135322245"/>
            <w:bookmarkStart w:id="195" w:name="__Fieldmark__130_2135322245"/>
            <w:bookmarkEnd w:id="195"/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fldChar w:fldCharType="begin">
                <w:ffData>
                  <w:name w:val="chk13_Schade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131_2135322245"/>
            <w:bookmarkStart w:id="197" w:name="__Fieldmark__131_2135322245"/>
            <w:bookmarkEnd w:id="19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txt13_Schad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Sachschaden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>Detaillierte Informationen folgen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>Ihr Ansprechpartner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>
                <w:lang w:val="en-US" w:eastAsia="en-US"/>
              </w:rPr>
            </w:pPr>
            <w:r>
              <w:fldChar w:fldCharType="begin">
                <w:ffData>
                  <w:name w:val="txt14_Nam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laus Millrath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>
                <w:lang w:val="en-US" w:eastAsia="en-US"/>
              </w:rPr>
            </w:pPr>
            <w:r>
              <w:fldChar w:fldCharType="begin">
                <w:ffData>
                  <w:name w:val="txt14_Tite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dienreferen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rPr/>
            </w:pPr>
            <w:r>
              <w:rPr/>
              <w:t xml:space="preserve">Tel. </w:t>
            </w:r>
            <w:r>
              <w:fldChar w:fldCharType="begin">
                <w:ffData>
                  <w:name w:val="txt14_Te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677-83-366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8.15pt;height:23.9pt" type="#_x0000_t75"/>
          <w:control r:id="rId2" w:name="cmdPresseTextErzeugen" w:shapeid="control_shape_0"/>
        </w:objec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1134" w:hanging="90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13" w:after="113"/>
      <w:ind w:hanging="1134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113"/>
      <w:ind w:left="1134" w:hanging="11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13" w:after="113"/>
      <w:ind w:left="1134" w:hanging="11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3" w:after="113"/>
      <w:ind w:left="1134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13" w:after="113"/>
      <w:ind w:left="1134" w:hanging="113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Num">
    <w:name w:val="Aufzähl.Num"/>
    <w:qFormat/>
    <w:pPr>
      <w:widowControl/>
      <w:numPr>
        <w:ilvl w:val="0"/>
        <w:numId w:val="7"/>
      </w:numPr>
      <w:bidi w:val="0"/>
      <w:ind w:left="283" w:hanging="283"/>
    </w:pPr>
    <w:rPr>
      <w:rFonts w:ascii="Arial" w:hAnsi="Arial" w:eastAsia="Times New Roman" w:cs="Arial"/>
      <w:color w:val="000000"/>
      <w:sz w:val="24"/>
      <w:szCs w:val="20"/>
      <w:lang w:val="de-DE" w:bidi="ar-SA" w:eastAsia="zh-CN"/>
    </w:rPr>
  </w:style>
  <w:style w:type="paragraph" w:styleId="AufzhlNum1">
    <w:name w:val="Aufzähl.Num1"/>
    <w:qFormat/>
    <w:pPr>
      <w:widowControl/>
      <w:numPr>
        <w:ilvl w:val="0"/>
        <w:numId w:val="8"/>
      </w:numPr>
      <w:tabs>
        <w:tab w:val="clear" w:pos="709"/>
        <w:tab w:val="left" w:pos="283" w:leader="none"/>
      </w:tabs>
      <w:bidi w:val="0"/>
      <w:ind w:left="454" w:hanging="284"/>
    </w:pPr>
    <w:rPr>
      <w:rFonts w:ascii="Arial" w:hAnsi="Arial" w:eastAsia="Times New Roman" w:cs="Arial"/>
      <w:color w:val="000000"/>
      <w:sz w:val="24"/>
      <w:szCs w:val="20"/>
      <w:lang w:val="de-DE" w:bidi="ar-SA" w:eastAsia="zh-CN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000000"/>
      <w:sz w:val="24"/>
      <w:szCs w:val="20"/>
      <w:lang w:val="de-DE" w:bidi="ar-SA" w:eastAsia="zh-CN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rFonts w:ascii="Arial" w:hAnsi="Arial" w:cs="Arial"/>
      <w:sz w:val="24"/>
    </w:rPr>
  </w:style>
  <w:style w:type="paragraph" w:styleId="Bullet2">
    <w:name w:val="Bullet 2"/>
    <w:basedOn w:val="Bullet1"/>
    <w:qFormat/>
    <w:pPr>
      <w:numPr>
        <w:ilvl w:val="0"/>
        <w:numId w:val="4"/>
      </w:numPr>
    </w:pPr>
    <w:rPr/>
  </w:style>
  <w:style w:type="paragraph" w:styleId="Bullet3">
    <w:name w:val="Bullet 3"/>
    <w:basedOn w:val="Bullet2"/>
    <w:qFormat/>
    <w:pPr>
      <w:numPr>
        <w:ilvl w:val="0"/>
        <w:numId w:val="2"/>
      </w:numPr>
    </w:pPr>
    <w:rPr/>
  </w:style>
  <w:style w:type="paragraph" w:styleId="Bullet4">
    <w:name w:val="Bullet 4"/>
    <w:basedOn w:val="Bullet3"/>
    <w:qFormat/>
    <w:pPr>
      <w:numPr>
        <w:ilvl w:val="0"/>
        <w:numId w:val="5"/>
      </w:numPr>
    </w:pPr>
    <w:rPr/>
  </w:style>
  <w:style w:type="paragraph" w:styleId="Bullet5">
    <w:name w:val="Bullet 5"/>
    <w:basedOn w:val="Bullet4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abellenText">
    <w:name w:val="Tabellen Text"/>
    <w:qFormat/>
    <w:pPr>
      <w:widowControl/>
      <w:tabs>
        <w:tab w:val="clear" w:pos="709"/>
        <w:tab w:val="left" w:pos="283" w:leader="none"/>
        <w:tab w:val="left" w:pos="850" w:leader="none"/>
      </w:tabs>
      <w:bidi w:val="0"/>
      <w:spacing w:before="20" w:after="40"/>
      <w:ind w:left="57" w:hanging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Text8">
    <w:name w:val="Text 8"/>
    <w:qFormat/>
    <w:pPr>
      <w:widowControl/>
      <w:bidi w:val="0"/>
    </w:pPr>
    <w:rPr>
      <w:rFonts w:ascii="Arial" w:hAnsi="Arial" w:eastAsia="Times New Roman" w:cs="Arial"/>
      <w:color w:val="000000"/>
      <w:sz w:val="16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0:28:00Z</dcterms:created>
  <dc:creator>Rene Martin</dc:creator>
  <dc:description/>
  <cp:keywords/>
  <dc:language>en-US</dc:language>
  <cp:lastModifiedBy>Rene Martin</cp:lastModifiedBy>
  <cp:lastPrinted>2001-05-15T09:18:00Z</cp:lastPrinted>
  <dcterms:modified xsi:type="dcterms:W3CDTF">2004-07-07T15:33:00Z</dcterms:modified>
  <cp:revision>63</cp:revision>
  <dc:subject/>
  <dc:title>Am </dc:title>
</cp:coreProperties>
</file>