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Code finden Sie im Visual Basic Editor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Sie gelangen über das Menü EXTRAS - MAKRO - VISUAL BASIC EDITOR (oder &lt;Alt&gt;+&lt;F11&gt; dorthin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ie können die Makros über die Symbolleiste „Kapitel03“ starten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48:00Z</dcterms:created>
  <dc:creator>René Martin</dc:creator>
  <dc:description/>
  <cp:keywords/>
  <dc:language>en-US</dc:language>
  <cp:lastModifiedBy>Rene Martin</cp:lastModifiedBy>
  <dcterms:modified xsi:type="dcterms:W3CDTF">2004-07-07T15:31:00Z</dcterms:modified>
  <cp:revision>19</cp:revision>
  <dc:subject/>
  <dc:title>Den Code finden Sie im Visual Basic Editor</dc:title>
</cp:coreProperties>
</file>